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hanging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附件</w:t>
      </w:r>
      <w:r>
        <w:rPr>
          <w:rFonts w:cs="Times New Roman"/>
          <w:kern w:val="2"/>
          <w:sz w:val="24"/>
          <w:szCs w:val="22"/>
          <w:lang w:val="en-US" w:eastAsia="zh-CN" w:bidi="ar-SA"/>
        </w:rPr>
        <w:t>三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hanging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hanging="0"/>
        <w:jc w:val="center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b/>
          <w:bCs/>
          <w:kern w:val="2"/>
          <w:sz w:val="36"/>
          <w:szCs w:val="32"/>
          <w:lang w:val="en-US" w:eastAsia="zh-CN" w:bidi="ar-SA"/>
        </w:rPr>
        <w:t>合肥学院旅游与会展学院第</w:t>
      </w:r>
      <w:r>
        <w:rPr>
          <w:rFonts w:cs="Times New Roman"/>
          <w:b/>
          <w:bCs/>
          <w:kern w:val="2"/>
          <w:sz w:val="36"/>
          <w:szCs w:val="32"/>
          <w:lang w:val="en-US" w:eastAsia="zh-CN" w:bidi="ar-SA"/>
        </w:rPr>
        <w:t>二</w:t>
      </w:r>
      <w:r>
        <w:rPr>
          <w:rFonts w:ascii="等线" w:hAnsi="等线" w:cs="Times New Roman"/>
          <w:b/>
          <w:bCs/>
          <w:kern w:val="2"/>
          <w:sz w:val="36"/>
          <w:szCs w:val="32"/>
          <w:lang w:val="en-US" w:eastAsia="zh-CN" w:bidi="ar-SA"/>
        </w:rPr>
        <w:t>届学生委员会委员候选人产生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根据《中华全国学生联合会章程》及《合肥学院学生会章程》的有关规定，结合我院实际，经合肥学院旅游与会展学院第</w:t>
      </w:r>
      <w:r>
        <w:rPr>
          <w:rFonts w:cs="Times New Roman"/>
          <w:kern w:val="2"/>
          <w:sz w:val="24"/>
          <w:szCs w:val="22"/>
          <w:lang w:val="en-US" w:eastAsia="zh-CN" w:bidi="ar-SA"/>
        </w:rPr>
        <w:t>二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次学生代表大会筹备工作委员会（以下简称“筹委会”）讨论，确定合肥学院旅游与会展学院第</w:t>
      </w:r>
      <w:r>
        <w:rPr>
          <w:rFonts w:cs="Times New Roman"/>
          <w:kern w:val="2"/>
          <w:sz w:val="24"/>
          <w:szCs w:val="22"/>
          <w:lang w:val="en-US" w:eastAsia="zh-CN" w:bidi="ar-SA"/>
        </w:rPr>
        <w:t>二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届学生委员会（以下简称“学委会”）委员候选人</w:t>
      </w: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12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人，按照</w:t>
      </w: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20%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的差额比例选举产生学委委员</w:t>
      </w: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9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一、学生委员会委员候选人应具备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1.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理想信念坚定。认真学习贯彻习近平新时代中国特色社会主义思想，自觉增强“四个意识”、坚定“四个自信”、做到“两个维护”。有共产主义远大理想和中国特色社会主义共同理想，热爱中国共产党，热爱社会主义祖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2.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遵守国家的各项法律法规，遵守学校各项规章制度，遵守《合肥学院学生会章程》。未受任何校纪处分，具有选举权和被选举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3.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积极投身中国梦的伟大实践、新冠疫情防控阻击战中，在志愿服务、组织宣传等工作中发挥积极作用，表现突出。完成党团组织、上级学生会交办的任务，在学习、工作和其他社会活动中起模范作用并做出突出成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4.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勤奋学习，刻苦钻研，锐意进取，认真完成学校规定的学习任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5.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合肥学院旅游与会展学院在籍在校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6.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有一年（含）以上学生干部任职经历在广大学生中有一定的威望，工作能力较强，有参与学校民主管理的热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二、学生委员会委员产生的具体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有关学委会委员候选人产生的具体办法如下（时间具体安排见附件</w:t>
      </w: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1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1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．“一下一上”产生学委会委员候选人提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院学代会筹备委员会下发《关于召开合肥学院旅游与会展学院第</w:t>
      </w:r>
      <w:r>
        <w:rPr>
          <w:rFonts w:cs="Times New Roman"/>
          <w:kern w:val="2"/>
          <w:sz w:val="24"/>
          <w:szCs w:val="22"/>
          <w:lang w:val="en-US" w:eastAsia="zh-CN" w:bidi="ar-SA"/>
        </w:rPr>
        <w:t>二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次学生代表大会的通知》，布置学委会委员候选人提名工作。（“一下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各班级组织召开学生代表会议或学生大会，酝酿讨论产生学委会委员候选人提名名单，各班级提名应等于或少于两人，并填写委员候选人提名名单表（见表中附件</w:t>
      </w: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2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），经本选举单位负责人审批后，报筹备委员会。（“一上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2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．“二下二上”差额产生学委会委员候选人选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筹备委员会汇总各班级的委员候选人提名名单，拟定学委会委员候选人初步人选名单（初步人选名单</w:t>
      </w: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12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名），交各班级酝酿。（“二下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各班级召开班级代表会议或班级大会，对候选人候选人选名单进行投票，填写投票情况报告表（见表中附件</w:t>
      </w: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3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），报院学生会。（“二上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3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．“三下三上”产生学委会委员候选人选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筹备委员会就各选举单位投票情况报告表进行汇总，根据投票结果汇总拟定学委会委员候选人选建议名单。（“三下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将学委会委员候选人选建议名单报送院团委审批，产生学委会委员候选人预备人选名单。（“三上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1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．学委委员候选人的提名推荐工作是一项政策性很强的工作，各选举单位要认真组织学生学习有关文件精神，积极参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2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．广大学生和学代会代表要以关心的态度、负责的精神对待此项工作，正确行使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3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．在学委委员候选人提名酝酿中，各选举单位负有组织、指导和协调所辖班级工作的重要职责，要加强领导，精心安排，不疏不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  <w:t>4</w:t>
      </w:r>
      <w:r>
        <w:rPr>
          <w:rFonts w:ascii="等线" w:hAnsi="等线" w:cs="Times New Roman"/>
          <w:kern w:val="2"/>
          <w:sz w:val="24"/>
          <w:szCs w:val="22"/>
          <w:lang w:val="en-US" w:eastAsia="zh-CN" w:bidi="ar-SA"/>
        </w:rPr>
        <w:t>．各选举单位要严格按规定的程序办事，遇到问题及时与筹委会沟通，注意各环节时间期限，不能因局部影响到整体进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0"/>
        <w:jc w:val="left"/>
        <w:textAlignment w:val="auto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</w:r>
    </w:p>
    <w:p>
      <w:pPr>
        <w:pStyle w:val="Normal"/>
        <w:ind w:left="0" w:hanging="0"/>
        <w:rPr>
          <w:rFonts w:ascii="等线" w:hAnsi="等线" w:eastAsia="宋体" w:cs="Times New Roman"/>
          <w:kern w:val="2"/>
          <w:sz w:val="24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50" w:after="0"/>
      <w:ind w:firstLine="420"/>
      <w:jc w:val="left"/>
    </w:pPr>
    <w:rPr>
      <w:rFonts w:ascii="等线" w:hAnsi="等线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true"/>
      <w:spacing w:lineRule="auto" w:line="240" w:before="50" w:after="330"/>
      <w:ind w:hanging="0"/>
      <w:jc w:val="center"/>
      <w:outlineLvl w:val="0"/>
    </w:pPr>
    <w:rPr>
      <w:rFonts w:eastAsia="黑体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hanging="0"/>
      <w:jc w:val="left"/>
      <w:outlineLvl w:val="2"/>
    </w:pPr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2:00Z</dcterms:created>
  <dc:creator>本座余生</dc:creator>
  <dc:description/>
  <dc:language>en-US</dc:language>
  <cp:lastModifiedBy>本座余生</cp:lastModifiedBy>
  <dcterms:modified xsi:type="dcterms:W3CDTF">2022-04-30T10:4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