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1753170312"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435424705"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1872073876"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720693744"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611547062"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1464793727"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1620640509"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621986361"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1514340524"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1957286057"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1930816919"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1138715602"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415270924"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1965985812"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