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Cs w:val="32"/>
        </w:rPr>
      </w:pPr>
      <w:r>
        <w:rPr>
          <w:szCs w:val="32"/>
        </w:rPr>
        <w:t>Abstracts of Presentation Papers</w:t>
      </w:r>
    </w:p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Black-Scholes Formula with Small Delay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Liping Bao</w:t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  <w:t xml:space="preserve">The school of Science, Hangzhou Dianzi University, </w:t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  <w:t>Hangzhou Zhejiang 310018, China</w:t>
      </w:r>
    </w:p>
    <w:p>
      <w:pPr>
        <w:pStyle w:val="Normal"/>
        <w:ind w:firstLine="315"/>
        <w:rPr/>
      </w:pPr>
      <w:r>
        <w:rPr/>
        <w:t>The Pricing European Option with small delay is considered. The derivation of the option-pricing formula is based on an equivalent martingale measure by Girauov theorem. The formula asymptotic expansion of the application of Krammers-Moyal expansion method with small delay is spread. A series of expansion formulas is obtained, and the uniform validation is deriv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3:53:00Z</dcterms:created>
  <dc:creator>Administrator</dc:creator>
  <dc:description/>
  <cp:keywords/>
  <dc:language>en-US</dc:language>
  <cp:lastModifiedBy>SL</cp:lastModifiedBy>
  <dcterms:modified xsi:type="dcterms:W3CDTF">2016-07-03T13:53:00Z</dcterms:modified>
  <cp:revision>2</cp:revision>
  <dc:subject/>
  <dc:title/>
</cp:coreProperties>
</file>