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6" w:before="0" w:after="166"/>
        <w:ind w:left="120" w:right="60" w:hanging="0"/>
        <w:jc w:val="center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合肥学院本科毕业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学位审核内容和要求</w:t>
      </w:r>
    </w:p>
    <w:p>
      <w:pPr>
        <w:pStyle w:val="Style15"/>
        <w:widowControl/>
        <w:spacing w:lineRule="atLeast" w:line="26" w:before="0" w:after="166"/>
        <w:ind w:left="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各学院：  </w:t>
      </w:r>
    </w:p>
    <w:p>
      <w:pPr>
        <w:pStyle w:val="Style15"/>
        <w:widowControl/>
        <w:spacing w:lineRule="atLeast" w:line="26" w:before="0" w:after="166"/>
        <w:ind w:left="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根据有关毕业学分标准及绩点等文件要求，对毕业生学分修读、体测和处分等情况进行审核，填写《合肥学院毕业学位审核表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由学生签字确认；中外合作专业毕业生按《合肥学院本科学生学籍管理办法》进行毕业审核，填写《合肥学院合作办学毕业学位审核表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提交的材料及要求见《合肥学院合作办学审核流程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</w:t>
      </w:r>
    </w:p>
    <w:p>
      <w:pPr>
        <w:pStyle w:val="Style15"/>
        <w:widowControl/>
        <w:spacing w:lineRule="atLeast" w:line="26" w:before="0" w:after="166"/>
        <w:ind w:left="0" w:right="60" w:firstLine="600"/>
        <w:jc w:val="both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各学院按《合肥学院学位评定工作基本操作规范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汇总提交《合肥学院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02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届毕业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位审核情况说明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6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一、成绩审核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各学院须确保各专业培养方案中所列课程成绩（重修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补修课程成绩）全部录入教务管理系统，审核各专业培养方案中所有修读课程及学分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二、毕业资格审核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学生须修满教学计划规定的所有类别学分，并符合其他毕业资格条件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审核内容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总学分、分类学分及教学计划规定的其他要求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要求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达到教学计划规定的学分修读要求，准予毕业。总学分或分类学分未达到规定要求的均不能毕业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三、学位资格审核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资格审核结论为毕业，且符合学士学位授予条件者，可申请授予学士学位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审核内容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结论、学位课平均学分绩点及处分情况等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要求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生学位授予按《合肥学院学分制学士学位授予实施细则》院行政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[2017]20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号文执行。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                         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教务处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                        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02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42:00Z</dcterms:created>
  <dc:creator>hfuu</dc:creator>
  <dc:description/>
  <dc:language>en-US</dc:language>
  <cp:lastModifiedBy>孙晓杨Tony</cp:lastModifiedBy>
  <dcterms:modified xsi:type="dcterms:W3CDTF">2023-05-09T07:46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14BE2D3C04F008A67EC4C6CD46B1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