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165"/>
        <w:ind w:left="0" w:right="0" w:firstLine="643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照片整理核对流程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及时间安排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照片整理核对流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照学院分拣照片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照班级将学生照片分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核对照片和学生信息（姓名、学号、专业班级）一致性、照片质量（如闭眼等）问题。并填写《毕业生图像信息核对反馈表》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将带有学生备注信息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寸照片裁剪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班级捆扎交给教务处信息科。并标注专业、班级、人数及辅导员信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照片如有缺少或质量问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请填写《毕业生图像信息缺少照片登记表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jc w:val="both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二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具体时间安排</w:t>
      </w:r>
    </w:p>
    <w:tbl>
      <w:tblPr>
        <w:tblW w:w="7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90"/>
        <w:gridCol w:w="2700"/>
      </w:tblGrid>
      <w:tr>
        <w:trPr>
          <w:trHeight w:val="3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先进制造工程学院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8:30—10:0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生物食品与环境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8:30—10:0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0:00-11:3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0:00-11:3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0:00-11:3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城市建设与交通学院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5:0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语言文化与传媒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5:0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旅游与会展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5:0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能源材料与化工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5:00—16:3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设计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5:00—16:30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人工智能与大数据学院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5:00—16:30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6" w:before="0" w:after="165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合肥学院教务处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ind w:left="0" w:right="0" w:firstLine="560"/>
        <w:jc w:val="both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1:37Z</dcterms:created>
  <dc:creator>hfuu</dc:creator>
  <dc:description/>
  <dc:language>en-US</dc:language>
  <cp:lastModifiedBy>xxk</cp:lastModifiedBy>
  <dcterms:modified xsi:type="dcterms:W3CDTF">2024-05-07T07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576EFD53B4EE181CEE1FEF1B47CA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