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Quasi-steady state - A mathematical characterization</w:t>
      </w:r>
    </w:p>
    <w:p>
      <w:pPr>
        <w:pStyle w:val="Normal"/>
        <w:spacing w:lineRule="auto" w:line="237"/>
        <w:jc w:val="center"/>
        <w:rPr>
          <w:kern w:val="0"/>
          <w:sz w:val="24"/>
        </w:rPr>
      </w:pPr>
      <w:r>
        <w:rPr>
          <w:kern w:val="0"/>
          <w:sz w:val="24"/>
        </w:rPr>
        <w:t>Sebastian Walcher</w:t>
      </w:r>
    </w:p>
    <w:p>
      <w:pPr>
        <w:pStyle w:val="Normal"/>
        <w:spacing w:lineRule="auto" w:line="237"/>
        <w:jc w:val="center"/>
        <w:rPr>
          <w:kern w:val="0"/>
          <w:sz w:val="24"/>
        </w:rPr>
      </w:pPr>
      <w:r>
        <w:rPr>
          <w:kern w:val="0"/>
          <w:sz w:val="24"/>
        </w:rPr>
        <w:t>Mathematik A, RWTH Aachen, Germany</w:t>
      </w:r>
    </w:p>
    <w:p>
      <w:pPr>
        <w:pStyle w:val="Normal"/>
        <w:rPr/>
      </w:pPr>
      <w:r>
        <w:rPr/>
        <w:t>We discuss parameter dependent polynomial ordinary differential equations that model chemical reaction networks. By classical quasi-steady state (QSS) reduction we understand the following heuristic: Set the rate of change for certain (a priori chosen) variables equal to zero and use the resulting algebraic equations to obtain a system of smaller dimension for the remaining variables. This procedure will generally be valid only within certain parameter ranges: The reduction is accurate if and only if the corresponding parameter is what we call a QSS parameter value, and the reduction is approximately accurate if and only if the corresponding parameter is close to a QSS parameter value. In turn, the QSS parameter values can be characterized by polynomial equations and inequations, hence parameter ranges for which QSS reduction is valid are accessible in an algorithmic-algebraic manner. A closer investigation of QSS parameter values and the associated systems shows the existence of certain invariant sets; here singular perturbations turn up in a natural manner. We compare QSS reduction and singular perturbation reduction, and show that, while they do not agree in general, they do, up to lowest order in a small parameter, for a quite large and relevant class of examples. Some applications are give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11:00Z</dcterms:created>
  <dc:creator>Administrator</dc:creator>
  <dc:description/>
  <cp:keywords/>
  <dc:language>en-US</dc:language>
  <cp:lastModifiedBy>SL</cp:lastModifiedBy>
  <dcterms:modified xsi:type="dcterms:W3CDTF">2016-07-03T14:12:00Z</dcterms:modified>
  <cp:revision>2</cp:revision>
  <dc:subject/>
  <dc:title/>
</cp:coreProperties>
</file>