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8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  <w:lang w:val="en-US" w:eastAsia="zh-CN"/>
        </w:rPr>
        <w:t>3</w:t>
      </w:r>
      <w:r>
        <w:rPr>
          <w:b/>
          <w:sz w:val="28"/>
          <w:szCs w:val="28"/>
        </w:rPr>
        <w:t>：</w:t>
      </w:r>
    </w:p>
    <w:p>
      <w:pPr>
        <w:pStyle w:val="Normal"/>
        <w:ind w:left="-178" w:firstLine="1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93675</wp:posOffset>
                </wp:positionV>
                <wp:extent cx="5838190" cy="169291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420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学校档案编号：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收件人单位：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大学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FF0000"/>
                                <w:sz w:val="30"/>
                                <w:szCs w:val="30"/>
                              </w:rPr>
                              <w:t>准确全称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部分高校需具体到二级学院）</w:t>
                            </w:r>
                            <w:r>
                              <w:rPr>
                                <w:rFonts w:eastAsia="Times New Roman"/>
                                <w:b/>
                                <w:color w:val="FF00FF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收件人邮寄地址：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具体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邮寄地址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、收件人、电话、邮编要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填写清楚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（备注：</w:t>
                            </w: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b/>
                                <w:sz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b/>
                                <w:sz w:val="24"/>
                              </w:rPr>
                              <w:t>级硕士生入学档案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合肥学院</w:t>
                            </w: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b/>
                                <w:sz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届</w:t>
                            </w:r>
                            <w:r>
                              <w:rPr>
                                <w:b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/>
                                <w:sz w:val="24"/>
                                <w:lang w:eastAsia="zh-CN"/>
                              </w:rPr>
                              <w:t>学院</w:t>
                            </w:r>
                            <w:r>
                              <w:rPr>
                                <w:b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/>
                                <w:sz w:val="24"/>
                              </w:rPr>
                              <w:t>专业毕业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张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33.3pt;mso-wrap-distance-left:9.05pt;mso-wrap-distance-right:9.05pt;mso-wrap-distance-top:0pt;mso-wrap-distance-bottom:0pt;margin-top:15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left="360" w:right="420" w:hanging="0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学校档案编号：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4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收件人单位：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大学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b/>
                          <w:color w:val="FF0000"/>
                          <w:sz w:val="30"/>
                          <w:szCs w:val="30"/>
                        </w:rPr>
                        <w:t>准确全称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部分高校需具体到二级学院）</w:t>
                      </w:r>
                      <w:r>
                        <w:rPr>
                          <w:rFonts w:eastAsia="Times New Roman"/>
                          <w:b/>
                          <w:color w:val="FF00FF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收件人邮寄地址：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  <w:lang w:eastAsia="zh-CN"/>
                        </w:rPr>
                        <w:t>具体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邮寄地址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  <w:lang w:eastAsia="zh-CN"/>
                        </w:rPr>
                        <w:t>、收件人、电话、邮编要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填写清楚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FF"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color w:val="FF00FF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（备注：</w:t>
                      </w:r>
                      <w:r>
                        <w:rPr>
                          <w:b/>
                          <w:sz w:val="24"/>
                        </w:rPr>
                        <w:t>20</w:t>
                      </w:r>
                      <w:r>
                        <w:rPr>
                          <w:b/>
                          <w:sz w:val="24"/>
                          <w:lang w:val="en-US" w:eastAsia="zh-CN"/>
                        </w:rPr>
                        <w:t>20</w:t>
                      </w:r>
                      <w:r>
                        <w:rPr>
                          <w:b/>
                          <w:sz w:val="24"/>
                        </w:rPr>
                        <w:t>级硕士生入学档案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合肥学院</w:t>
                      </w:r>
                      <w:r>
                        <w:rPr>
                          <w:b/>
                          <w:sz w:val="24"/>
                        </w:rPr>
                        <w:t>20</w:t>
                      </w:r>
                      <w:r>
                        <w:rPr>
                          <w:b/>
                          <w:sz w:val="24"/>
                          <w:lang w:val="en-US" w:eastAsia="zh-CN"/>
                        </w:rPr>
                        <w:t>20</w:t>
                      </w:r>
                      <w:r>
                        <w:rPr>
                          <w:b/>
                          <w:sz w:val="24"/>
                        </w:rPr>
                        <w:t>届</w:t>
                      </w:r>
                      <w:r>
                        <w:rPr>
                          <w:b/>
                          <w:sz w:val="24"/>
                        </w:rPr>
                        <w:t>xx</w:t>
                      </w:r>
                      <w:r>
                        <w:rPr>
                          <w:b/>
                          <w:sz w:val="24"/>
                          <w:lang w:eastAsia="zh-CN"/>
                        </w:rPr>
                        <w:t>学院</w:t>
                      </w:r>
                      <w:r>
                        <w:rPr>
                          <w:b/>
                          <w:sz w:val="24"/>
                        </w:rPr>
                        <w:t>xx</w:t>
                      </w:r>
                      <w:r>
                        <w:rPr>
                          <w:b/>
                          <w:sz w:val="24"/>
                        </w:rPr>
                        <w:t>专业毕业生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张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2472055</wp:posOffset>
                </wp:positionV>
                <wp:extent cx="5935345" cy="1692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45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42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学校档案编号：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收件人单位：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省内省外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政府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部门、事业单位、国企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（准确全称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收件人邮寄地址：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具体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邮寄地址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、收件人、电话、邮编要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填写清楚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（备注：合肥学院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届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x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学院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x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专业毕业生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李四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35pt;height:133.3pt;mso-wrap-distance-left:9.05pt;mso-wrap-distance-right:9.05pt;mso-wrap-distance-top:0pt;mso-wrap-distance-bottom:0pt;margin-top:19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left="360" w:right="42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val="en-US" w:eastAsia="zh-CN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学校档案编号：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right="4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收件人单位：</w:t>
                      </w:r>
                      <w:r>
                        <w:rPr>
                          <w:b/>
                          <w:sz w:val="32"/>
                          <w:szCs w:val="32"/>
                          <w:lang w:eastAsia="zh-CN"/>
                        </w:rPr>
                        <w:t>省内省外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政府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  <w:lang w:eastAsia="zh-CN"/>
                        </w:rPr>
                        <w:t>部门、事业单位、国企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（准确全称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收件人邮寄地址：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  <w:lang w:eastAsia="zh-CN"/>
                        </w:rPr>
                        <w:t>具体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邮寄地址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  <w:lang w:eastAsia="zh-CN"/>
                        </w:rPr>
                        <w:t>、收件人、电话、邮编要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填写清楚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（备注：合肥学院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20</w:t>
                      </w:r>
                      <w:r>
                        <w:rPr>
                          <w:b/>
                          <w:sz w:val="32"/>
                          <w:szCs w:val="32"/>
                          <w:lang w:val="en-US" w:eastAsia="zh-CN"/>
                        </w:rPr>
                        <w:t>20</w:t>
                      </w:r>
                      <w:r>
                        <w:rPr>
                          <w:b/>
                          <w:sz w:val="32"/>
                          <w:szCs w:val="32"/>
                          <w:lang w:val="en-US" w:eastAsia="zh-CN"/>
                        </w:rPr>
                        <w:t>届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xx</w:t>
                      </w:r>
                      <w:r>
                        <w:rPr>
                          <w:b/>
                          <w:sz w:val="32"/>
                          <w:szCs w:val="32"/>
                          <w:lang w:eastAsia="zh-CN"/>
                        </w:rPr>
                        <w:t>学院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xx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专业毕业生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李四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4750435</wp:posOffset>
                </wp:positionV>
                <wp:extent cx="5962015" cy="16929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42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学校档案编号：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收件人单位：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省外县区人社局、人才中心等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（准确全称）</w:t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收件人邮寄地址：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具体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邮寄地址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、收件人、电话、邮编要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填写清楚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（备注：合肥学院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届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x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学院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x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专业毕业生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王五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5pt;height:133.3pt;mso-wrap-distance-left:9.05pt;mso-wrap-distance-right:9.05pt;mso-wrap-distance-top:0pt;mso-wrap-distance-bottom:0pt;margin-top:374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left="360" w:right="42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val="en-US" w:eastAsia="zh-CN"/>
                        </w:rPr>
                        <w:t xml:space="preserve">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学校档案编号：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420" w:hanging="0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收件人单位：</w:t>
                      </w:r>
                      <w:r>
                        <w:rPr>
                          <w:b/>
                          <w:sz w:val="32"/>
                          <w:szCs w:val="32"/>
                          <w:lang w:eastAsia="zh-CN"/>
                        </w:rPr>
                        <w:t>省外县区人社局、人才中心等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（准确全称）</w:t>
                      </w:r>
                    </w:p>
                    <w:p>
                      <w:pPr>
                        <w:pStyle w:val="Normal"/>
                        <w:ind w:right="420" w:hanging="0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收件人邮寄地址：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  <w:lang w:eastAsia="zh-CN"/>
                        </w:rPr>
                        <w:t>（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  <w:lang w:eastAsia="zh-CN"/>
                        </w:rPr>
                        <w:t>具体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邮寄地址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  <w:lang w:eastAsia="zh-CN"/>
                        </w:rPr>
                        <w:t>、收件人、电话、邮编要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填写清楚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（备注：合肥学院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20</w:t>
                      </w:r>
                      <w:r>
                        <w:rPr>
                          <w:b/>
                          <w:sz w:val="32"/>
                          <w:szCs w:val="32"/>
                          <w:lang w:val="en-US" w:eastAsia="zh-CN"/>
                        </w:rPr>
                        <w:t>20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届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xx</w:t>
                      </w:r>
                      <w:r>
                        <w:rPr>
                          <w:b/>
                          <w:sz w:val="32"/>
                          <w:szCs w:val="32"/>
                          <w:lang w:eastAsia="zh-CN"/>
                        </w:rPr>
                        <w:t>学院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xx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专业毕业生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王五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6929755</wp:posOffset>
                </wp:positionV>
                <wp:extent cx="5981065" cy="16929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42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学校档案编号：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收件人单位：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省外省市人社局、人才中心等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（准确全称）</w:t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收件人邮寄地址：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具体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邮寄地址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、收件人、电话、邮编要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填写清楚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（备注：合肥学院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届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x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学院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x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专业毕业生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王飞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95pt;height:133.3pt;mso-wrap-distance-left:9.05pt;mso-wrap-distance-right:9.05pt;mso-wrap-distance-top:0pt;mso-wrap-distance-bottom:0pt;margin-top:545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left="360" w:right="42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val="en-US" w:eastAsia="zh-CN"/>
                        </w:rPr>
                        <w:t xml:space="preserve">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学校档案编号：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420" w:hanging="0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收件人单位：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  <w:lang w:eastAsia="zh-CN"/>
                        </w:rPr>
                        <w:t>省外省市人社局、人才中心等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（准确全称）</w:t>
                      </w:r>
                    </w:p>
                    <w:p>
                      <w:pPr>
                        <w:pStyle w:val="Normal"/>
                        <w:ind w:right="420" w:hanging="0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收件人邮寄地址：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  <w:lang w:eastAsia="zh-CN"/>
                        </w:rPr>
                        <w:t>（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  <w:lang w:eastAsia="zh-CN"/>
                        </w:rPr>
                        <w:t>具体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邮寄地址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  <w:lang w:eastAsia="zh-CN"/>
                        </w:rPr>
                        <w:t>、收件人、电话、邮编要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填写清楚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（备注：合肥学院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20</w:t>
                      </w:r>
                      <w:r>
                        <w:rPr>
                          <w:b/>
                          <w:sz w:val="32"/>
                          <w:szCs w:val="32"/>
                          <w:lang w:val="en-US" w:eastAsia="zh-CN"/>
                        </w:rPr>
                        <w:t>20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届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xx</w:t>
                      </w:r>
                      <w:r>
                        <w:rPr>
                          <w:b/>
                          <w:sz w:val="32"/>
                          <w:szCs w:val="32"/>
                          <w:lang w:eastAsia="zh-CN"/>
                        </w:rPr>
                        <w:t>学院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xx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专业毕业生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王飞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28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0:57:00Z</dcterms:created>
  <dc:creator>601</dc:creator>
  <dc:description/>
  <dc:language>en-US</dc:language>
  <cp:lastModifiedBy>Administrator</cp:lastModifiedBy>
  <cp:lastPrinted>2014-09-15T15:10:00Z</cp:lastPrinted>
  <dcterms:modified xsi:type="dcterms:W3CDTF">2020-06-19T04:34:59Z</dcterms:modified>
  <cp:revision>48</cp:revision>
  <dc:subject/>
  <dc:title>姓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8</vt:lpwstr>
  </property>
</Properties>
</file>