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合肥学院</w:t>
      </w: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年春季学期返校学生接站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为高效有序的完成我校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春季学期返校学生接站工作，让返校学生感受到我校热情周到的服务，确保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春季学期返校学生顺利报到，特制定接站方案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一、接站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:00-1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备注：上述接站时间按照最新的信息表中明确有学生返校时间为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二、接站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合肥各火车站、合肥各汽车站、合肥新桥机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三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成立接站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组 长：各返校学生所在学院书记、各返校学生所在学院院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副组长：各返校学生所在学院副院长、各返校学生所在学院副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成员：返校学生所在学院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接站工作领导小组全面负责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春季学期返校学生接站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下设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个工作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合肥火车站、旅游汽车站、合肥新亚汽车站、合肥汽车总站工作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员：返校学生所在学院安排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职责：负责做好合肥火车站、旅游汽车站、合肥新亚汽车站、合肥汽车总站返校学生接站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合肥高铁南站、合肥汽车南站客运中心、合肥南门换乘中心工作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员：返校学生所在学院安排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职责：负责做好合肥高铁南站、合肥汽车南站客运中心、合肥南门换乘中心返校学生接站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合肥汽车站（明光路汽车站）工作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员：返校学生所在学院安排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职责：负责做好合肥汽车站（明光路汽车站）返校学生接站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合肥新桥机场工作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员：返校学生所在学院安排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职责：负责做好合肥新桥机场返校学生接站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备注：根据学生返校信息表目前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返校学生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比较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接站时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各学院接站老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可根据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情况安排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准备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制定方案，发送返校学生信息汇总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校车队王辉老师统一安排接站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三）协调物资：接站牌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个接站点至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（四）做好接站老师培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建议各学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组织接站老师进行专题培训。培训内容包括接站时间、地点、流程、工作内容和方法及注意事项等。重点是对服务理念、礼貌用语的培训，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过接站服务使返校学生感受到家的温馨，展现我校老师良好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五、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出发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统一和校车队王辉老师对接安排发车时间、发车地点和发车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接站引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各工作小组接站老师在各火车站、各汽车站、合肥新桥机场等接站地点的合适位置，佩戴工作证，高举接站牌，迎接返校学生，引导他们排队来到校车停放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提醒：要特别注意避让过往车辆，确保交通安全。疫情期间各站点可能需要给学生测温，需要学生扫安康码，车辆已配备，各学院提前配好测温枪、口罩等物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三）校内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车辆到达学校北大门后，各接站点老师安排返校学生有序下车，提醒返校同学按照学校入校流程有序入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六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准时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接站工作人员必须准时到达指定地点，认真履行工作职责，确保接站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确保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要牢固树立“安全第一”理念，特别注意人身安全、交通安全、财产安全等，增强安全防范意识，确保不发生安全事故；指导和帮助新生妥善保管好自己的行李物品，同时要严格按照各火车站和各汽车站的相关要求，提醒返校学生佩戴口罩，保持间距顺利上车及时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三）热情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接站过程中，要多使用“您好、请、谢谢”等文明用语，服务要主动热情、文明周到，展示我校老师的良好精神风貌，让久违的返校学生体会到家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备注：请各学院尽快安排好接站工作人员，请工作人员提前一天扫二维码进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3557270" cy="4728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党委学生处、学工部    共青团合肥学院委员会   后勤集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925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cp:lastPrinted>2020-05-15T09:17:00Z</cp:lastPrinted>
  <dcterms:modified xsi:type="dcterms:W3CDTF">2020-05-18T08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